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Сценарий «Первого звонка»</w:t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едущий : Добрый день, ребят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Добрый день, учителя и гост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 Праздник первого сентябр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Год учебный в окошко стучится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ткой клена, горящий огне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инаем мы жизни учить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ень, подаренный нам сентябр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Первый опыт, пример и задач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рочитанный слог в буквар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победы, ошибки, удач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инается все в сентяб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Это последний Первый звон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нас, выпускников 2018-2019 учебного года.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Встречайте наших выпускников и класрука Шамиля Магомедовича </w:t>
      </w:r>
      <w:r>
        <w:rPr>
          <w:b/>
          <w:sz w:val="28"/>
          <w:szCs w:val="28"/>
        </w:rPr>
        <w:t>(музыка)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1. Дорогие ребята, уважаемые учителя, родители, гости! Разрешите считать наш праздник , посвященный 1 сентября, открыт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3.       Равнение на знам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несите флаг  Республики Дагестан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. Жаль, что сегодня с нами нет нашего любимого директора Ибрагимхалила Магомедовича, наших лучших учителей Магомеда Айгуловича, Магомеда Инусовича, Шуайба Абдулаевича, Магомеда Абдулаевича и друг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7. Если ты с утра проснулс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увидел за окно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нарядны и с цветам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еселья полон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9. Слово для поздравления с Новым учебным годом предоставляется директору школы Абдурахмановой Асият Ибрагимхалил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1. С особым трепетом сегодня шли в школу первоклассники. Еще  раз приветствуем их! Они пока такие робкие, но уже очень-очень способные!!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23. Встречайте команду первоклассников</w:t>
      </w:r>
      <w:r>
        <w:rPr>
          <w:b/>
          <w:sz w:val="28"/>
          <w:szCs w:val="28"/>
        </w:rPr>
        <w:t>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Мелодия первоклашка, первоклассник»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2 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5. Дорогие первоклассники! Вам посчастливилось попасть в замечательную школу! Теперь она будет вашим вторым домом. Мы принимаем вас в нашу дружную семью. Чувствуйте себя здесь – хозяев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7.Но это будет весной, а пока нас ждет счастливый год совместного плавания, и еще много открытый предстоит вам слышать. Мы хотим, чтобы вы полюбили нашу школу  как любим ее мы.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(Поздравления выпускников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9. Вот и к вам сегодня пришли гости – это Веселые человечики, которые будут помогать учиться, трудиться, друж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1. Ну , Веселые человечики, что вы пожелаете нашим именинникам </w:t>
      </w:r>
      <w:r>
        <w:rPr>
          <w:b/>
          <w:sz w:val="28"/>
          <w:szCs w:val="28"/>
        </w:rPr>
        <w:t>(Выступление человечик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3. Примите от нас маленькие подарки и пожелания. (Дарят карандаши, альбомы и таблички с пожеланиям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5. Слово предоставляется учащимся пятого класс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ыступление 5-тиклассников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7. Директору школы и всем учителям примите  от нас музыкальный номер </w:t>
      </w:r>
      <w:r>
        <w:rPr>
          <w:b/>
          <w:sz w:val="28"/>
          <w:szCs w:val="28"/>
        </w:rPr>
        <w:t>(Хор «Баркала учительзаби»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9. Наши первые учительницы Марьям Ибрагимхалиловна и Нажабат Магомедовна – мы очень уважаем и любим Вас. Что вы пожелаете нам, вашим старшим детям. </w:t>
      </w:r>
      <w:r>
        <w:rPr>
          <w:b/>
          <w:sz w:val="28"/>
          <w:szCs w:val="28"/>
        </w:rPr>
        <w:t>(выступление первых учител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1. Сегодня у нас в гостях учителя, ветераны, которые свои лучшие годы отдали родной школе и детям не жалея своих сил и времени. Что вы пожелаете сегодня нам выпускника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3. Слово гостям если они будут???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5. В знак благодарности и уважения примите наш музыкальный номер </w:t>
      </w:r>
      <w:r>
        <w:rPr>
          <w:b/>
          <w:sz w:val="28"/>
          <w:szCs w:val="28"/>
        </w:rPr>
        <w:t>(каш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7.А сейчас настало время дать первый звонок в этом учебном году. И это право предоставляется ученику 11 класса (Абдулбутаеву М.Г.) и ученице 1 класса (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9. На этом наш праздник завершается, но пусть радость встречи будет бесконеч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1.09.2018 г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Сценарий  «Первого звонк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брый день, родител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Вы пришли не зря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ь сегодня в нашей школе праздни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 Праздник первого сентября!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Первый опыт, пример и задач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рочитанный слог в буквар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беды, ошибки, удач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чинается все в сентяб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С новым годом, друзья, педагог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других смена лет в декабр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для нас новый год наступ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ступает всегда в сентяб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 Для наших малышей этот звонок символизирует начало увлекательного путешествия по стране знаний. Встречайте путеводительницу этого путешествия Патимат Хирамагомедовну и наших первоклашек </w:t>
      </w:r>
      <w:r>
        <w:rPr>
          <w:b/>
          <w:sz w:val="28"/>
          <w:szCs w:val="28"/>
        </w:rPr>
        <w:t>(под песню «первоклашка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Внести флаги  Российской  Федерации  и республики Дагестан предоставляется лучшим ученикам нашей школы: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Школа, равняйся! Смирно!     Внести флаг Российской Федерац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4. Пусть фанфарно звучит, но зависит от нас вся Росс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юбовь к ней взаим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не просто мелодия грянет сейч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щь и гордость российского Гимна                    </w:t>
      </w:r>
      <w:r>
        <w:rPr>
          <w:b/>
          <w:sz w:val="28"/>
          <w:szCs w:val="28"/>
        </w:rPr>
        <w:t>Звучит Гимн РФ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Давайте почтим их память минутой молчания        </w:t>
      </w:r>
      <w:r>
        <w:rPr>
          <w:b/>
          <w:sz w:val="28"/>
          <w:szCs w:val="28"/>
        </w:rPr>
        <w:t>(Спасиб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Если видишь- по дор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го школьников и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чит, наступила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упил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Спасибо директору школы за поздравление и пожел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Первый раз пришли вы в шк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вый раз в перв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для вас сегодня н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волнует вас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дать приятно нам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о нашим малышам (</w:t>
      </w:r>
      <w:r>
        <w:rPr>
          <w:b/>
          <w:sz w:val="28"/>
          <w:szCs w:val="28"/>
        </w:rPr>
        <w:t>выступление первокласс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Ответное слово для вас, первоклассники, подготовили, мы - будущие выпускники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 2  -</w:t>
      </w:r>
    </w:p>
    <w:p>
      <w:pPr>
        <w:pStyle w:val="Normal"/>
        <w:rPr/>
      </w:pPr>
      <w:r>
        <w:rPr>
          <w:sz w:val="28"/>
          <w:szCs w:val="28"/>
        </w:rPr>
        <w:t>26. Очень быстро пролетает ваш первый учебный год и весной мы встретимся с вами снова, чтобы уже проститься, потому что этот учебный год для вас и для нас и нам придется расстаться с родной школой - с нашим кора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Сегодня не только День Знаний, но и день рождения вашего класса. А на день рождение положено приходить г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.Встречайте Веселых человечиков:  Карандаш, Петрушка, Буратино, Самоделкин, Чиполлино, Дюмовочка, Почемучка и Незн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Какое же день рождение без подар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 Сегодня не менее волнительный день и у наших пятиклассников. Ведь они впервые пришли из начальной школы в среднее звено, где их принимает классный руково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6. А сейчас мы обращаемся к Вам, дорогие учителя, к тем, что ведет нас за собой в мир знаний                </w:t>
      </w:r>
      <w:r>
        <w:rPr>
          <w:b/>
          <w:sz w:val="28"/>
          <w:szCs w:val="28"/>
        </w:rPr>
        <w:t>(стихи для учите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8. Нашим первым учител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желать хотим вам терп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год учебный только наступ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работать только с вдохнов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б на все у вас  хватило с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0. Спасибо вам, учителя!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ем ради видеть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ем помнить, ува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нак благодарности от нас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мите номер музыкальный. </w:t>
      </w:r>
      <w:r>
        <w:rPr>
          <w:b/>
          <w:sz w:val="28"/>
          <w:szCs w:val="28"/>
        </w:rPr>
        <w:t>(учительница – песня) (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2.  Следующий концертный номер вам дорогие ветераны </w:t>
      </w:r>
      <w:r>
        <w:rPr>
          <w:b/>
          <w:sz w:val="28"/>
          <w:szCs w:val="28"/>
        </w:rPr>
        <w:t>(тан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Классный руководитель - основной организатор учебно-воспитательной работы в школе и наставник подрастающе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6. Все начинается со школьного звон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алекий путь отчаливают п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м впереди  по круче будут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осерьезней будет наша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8. Вынесение знамен. </w:t>
      </w:r>
      <w:r>
        <w:rPr>
          <w:b/>
          <w:sz w:val="28"/>
          <w:szCs w:val="28"/>
        </w:rPr>
        <w:t xml:space="preserve">(Маленькая страна- песня)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. 11-ки берут малышей за руку и ,совершая круг почета, под музыку песни «Чему учат в школе» уходят со сц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1.09.2018 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49" w:gutter="0" w:header="0" w:top="454" w:footer="0" w:bottom="45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55:00Z</dcterms:created>
  <dc:creator>ТСОШ</dc:creator>
  <dc:description/>
  <cp:keywords/>
  <dc:language>en-US</dc:language>
  <cp:lastModifiedBy>User</cp:lastModifiedBy>
  <cp:lastPrinted>2002-01-02T05:07:00Z</cp:lastPrinted>
  <dcterms:modified xsi:type="dcterms:W3CDTF">2002-01-02T02:10:00Z</dcterms:modified>
  <cp:revision>3</cp:revision>
  <dc:subject/>
  <dc:title>Сценарий «Первого звонка»</dc:title>
</cp:coreProperties>
</file>